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7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elęgnacja i ścinanie drzew rosnących w pasach drogowych ulic gminnych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Dzielnicy Praga-Południe do wykonania w latach 2014 - 201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7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3-28T13:17:00Z</dcterms:modified>
  <cp:revision>2</cp:revision>
  <dc:subject/>
  <dc:title>Załącznik nr 2 do SIWZ</dc:title>
</cp:coreProperties>
</file>